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PARTY INSPECTION NOTIFICATION FORM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4470</wp:posOffset>
                </wp:positionH>
                <wp:positionV relativeFrom="paragraph">
                  <wp:posOffset>111760</wp:posOffset>
                </wp:positionV>
                <wp:extent cx="644017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LEASE PROVIDE THE NECESSARY INFORMATION RELATED TO REQUIRED WITNESSING OF TESTS FOR SCHEDULED INSPE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1pt;height:37.75pt;mso-wrap-distance-left:9.05pt;mso-wrap-distance-right:9.05pt;mso-wrap-distance-top:0pt;mso-wrap-distance-bottom:0pt;margin-top:8.8pt;mso-position-vertical-relative:text;margin-left:-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LEASE PROVIDE THE NECESSARY INFORMATION RELATED TO REQUIRED WITNESSING OF TESTS FOR SCHEDULED INSP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/>
        <w:tab/>
      </w:r>
    </w:p>
    <w:tbl>
      <w:tblPr>
        <w:tblW w:w="1044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576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/>
            </w:pPr>
            <w:r>
              <w:rPr/>
              <w:t xml:space="preserve">SITE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/>
            </w:pPr>
            <w:r>
              <w:rPr/>
              <w:t xml:space="preserve">SITE ADDRES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/>
            </w:pPr>
            <w:r>
              <w:rPr/>
              <w:t xml:space="preserve">SITE CITY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/>
            </w:pPr>
            <w:r>
              <w:rPr/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GISTRATION NUMBERS:</w:t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44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4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5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6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7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8</w:t>
            </w:r>
          </w:p>
        </w:tc>
      </w:tr>
      <w:tr>
        <w:trPr>
          <w:trHeight w:val="5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YPE OF INSPECTION/TEST:</w:t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12_3838604335"/>
      <w:bookmarkStart w:id="1" w:name="__Fieldmark__12_383860433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5 YEAR ELEVATOR UNIT</w:t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3_3838604335"/>
      <w:bookmarkStart w:id="3" w:name="__Fieldmark__13_383860433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1 YEAR ELEVATOR UNIT</w:t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14_3838604335"/>
      <w:bookmarkStart w:id="5" w:name="__Fieldmark__14_3838604335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SCALATOR</w:t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3145"/>
      </w:tblGrid>
      <w:tr>
        <w:trPr>
          <w:trHeight w:val="576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PECTION DAT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M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RD PARTY COMPANY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RD PARTY INSPECTOR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ON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VATOR COMPANY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ON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SUBMITTED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80010</wp:posOffset>
                </wp:positionV>
                <wp:extent cx="5904865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ubmit form(s) to:  </w:t>
                            </w:r>
                            <w:r>
                              <w:rPr>
                                <w:rFonts w:cs="Perpetua Titling MT;Perpetua Titling MT" w:ascii="Perpetua Titling MT;Perpetua Titling MT" w:hAnsi="Perpetua Titling MT;Perpetua Titling MT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</w:rPr>
                              <w:t>patricia.grant@maryland.g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28.45pt;mso-wrap-distance-left:9.05pt;mso-wrap-distance-right:9.05pt;mso-wrap-distance-top:3.6pt;mso-wrap-distance-bottom:3.6pt;margin-top:6.3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ubmit form(s) to:  </w:t>
                      </w:r>
                      <w:r>
                        <w:rPr>
                          <w:rFonts w:cs="Perpetua Titling MT;Perpetua Titling MT" w:ascii="Perpetua Titling MT;Perpetua Titling MT" w:hAnsi="Perpetua Titling MT;Perpetua Titling MT"/>
                          <w:b/>
                          <w:smallCaps/>
                          <w:color w:val="FF0000"/>
                          <w:sz w:val="28"/>
                          <w:szCs w:val="28"/>
                        </w:rPr>
                        <w:t>patricia.grant@maryland.gov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erpetua Titling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erpetua Titling MT;Perpetua Titling MT" w:hAnsi="Perpetua Titling MT;Perpetua Titling MT" w:cs="Perpetua Titling MT;Perpetua Titling MT"/>
        <w:b/>
        <w:b/>
        <w:smallCaps/>
        <w:color w:val="FF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0</wp:posOffset>
              </wp:positionH>
              <wp:positionV relativeFrom="page">
                <wp:posOffset>9467850</wp:posOffset>
              </wp:positionV>
              <wp:extent cx="6666230" cy="8890"/>
              <wp:effectExtent l="635" t="3175" r="635" b="3175"/>
              <wp:wrapNone/>
              <wp:docPr id="4" name="Straight Connector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66120" cy="9000"/>
                      </a:xfrm>
                      <a:prstGeom prst="line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pt,745.5pt" to="496.35pt,746.15pt" ID="Straight Connector 12" stroked="t" o:allowincell="f" style="position:absolute;flip:y;mso-position-vertical-relative:page">
              <v:stroke color="red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erpetua Titling MT;Perpetua Titling MT" w:ascii="Perpetua Titling MT;Perpetua Titling MT" w:hAnsi="Perpetua Titling MT;Perpetua Titling MT"/>
        <w:b/>
        <w:smallCaps/>
      </w:rPr>
      <w:t>Safety Inspection Phone: 410.767.2990           Fax: 410.333.7721</w:t>
    </w:r>
  </w:p>
  <w:p>
    <w:pPr>
      <w:pStyle w:val="Footer"/>
      <w:rPr>
        <w:rFonts w:ascii="Perpetua Titling MT;Perpetua Titling MT" w:hAnsi="Perpetua Titling MT;Perpetua Titling MT" w:cs="Perpetua Titling MT;Perpetua Titling MT"/>
        <w:b/>
        <w:b/>
        <w:smallCaps/>
        <w:color w:val="FF0000"/>
      </w:rPr>
    </w:pPr>
    <w:r>
      <w:rPr>
        <w:rFonts w:cs="Perpetua Titling MT;Perpetua Titling MT" w:ascii="Perpetua Titling MT;Perpetua Titling MT" w:hAnsi="Perpetua Titling MT;Perpetua Titling MT"/>
        <w:b/>
        <w:smallCap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erpetua Titling MT;Perpetua Titling MT" w:hAnsi="Perpetua Titling MT;Perpetua Titling MT" w:cs="Perpetua Titling MT;Perpetua Titling MT"/>
        <w:b/>
        <w:b/>
        <w:smallCap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0025</wp:posOffset>
          </wp:positionH>
          <wp:positionV relativeFrom="paragraph">
            <wp:posOffset>-180975</wp:posOffset>
          </wp:positionV>
          <wp:extent cx="2343150" cy="7048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rpetua Titling MT;Perpetua Titling MT" w:ascii="Perpetua Titling MT;Perpetua Titling MT" w:hAnsi="Perpetua Titling MT;Perpetua Titling MT"/>
        <w:b/>
        <w:smallCaps/>
      </w:rPr>
      <w:t>Elevator Safety Inspection</w:t>
    </w:r>
  </w:p>
  <w:p>
    <w:pPr>
      <w:pStyle w:val="Normal"/>
      <w:jc w:val="right"/>
      <w:rPr>
        <w:rFonts w:ascii="Perpetua Titling MT;Perpetua Titling MT" w:hAnsi="Perpetua Titling MT;Perpetua Titling MT" w:cs="Perpetua Titling MT;Perpetua Titling MT"/>
        <w:b/>
        <w:b/>
        <w:smallCaps/>
      </w:rPr>
    </w:pPr>
    <w:r>
      <w:rPr>
        <w:rFonts w:cs="Perpetua Titling MT;Perpetua Titling MT" w:ascii="Perpetua Titling MT;Perpetua Titling MT" w:hAnsi="Perpetua Titling MT;Perpetua Titling MT"/>
        <w:b/>
        <w:smallCaps/>
      </w:rPr>
      <w:t>1100 N. Eutaw Street, Room 605</w:t>
    </w:r>
  </w:p>
  <w:p>
    <w:pPr>
      <w:pStyle w:val="Normal"/>
      <w:jc w:val="right"/>
      <w:rPr>
        <w:rFonts w:ascii="Perpetua Titling MT;Perpetua Titling MT" w:hAnsi="Perpetua Titling MT;Perpetua Titling MT" w:cs="Perpetua Titling MT;Perpetua Titling MT"/>
        <w:b/>
        <w:b/>
        <w:smallCaps/>
      </w:rPr>
    </w:pPr>
    <w:r>
      <w:rPr>
        <w:rFonts w:cs="Perpetua Titling MT;Perpetua Titling MT" w:ascii="Perpetua Titling MT;Perpetua Titling MT" w:hAnsi="Perpetua Titling MT;Perpetua Titling MT"/>
        <w:b/>
        <w:smallCaps/>
      </w:rPr>
      <w:t>Baltimore, MD 21201</w:t>
    </w:r>
  </w:p>
  <w:p>
    <w:pPr>
      <w:pStyle w:val="Header"/>
      <w:rPr>
        <w:rFonts w:ascii="Perpetua Titling MT;Perpetua Titling MT" w:hAnsi="Perpetua Titling MT;Perpetua Titling MT" w:cs="Perpetua Titling MT;Perpetua Titling MT"/>
        <w:b/>
        <w:b/>
        <w:smallCaps/>
      </w:rPr>
    </w:pPr>
    <w:r>
      <w:rPr>
        <w:rFonts w:cs="Perpetua Titling MT;Perpetua Titling MT" w:ascii="Perpetua Titling MT;Perpetua Titling MT" w:hAnsi="Perpetua Titling MT;Perpetua Titling MT"/>
        <w:b/>
        <w:smallCap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vinspnotific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9:00Z</dcterms:created>
  <dc:creator>Windows User</dc:creator>
  <dc:description/>
  <cp:keywords/>
  <dc:language>en-US</dc:language>
  <cp:lastModifiedBy>Windows User</cp:lastModifiedBy>
  <dcterms:modified xsi:type="dcterms:W3CDTF">2019-10-18T11:40:00Z</dcterms:modified>
  <cp:revision>1</cp:revision>
  <dc:subject/>
  <dc:title/>
</cp:coreProperties>
</file>